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№ 9-Л10/14РК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ссмотрения заявок на участие в аукци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5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по рассмотрению заявок на участие в открытом аукционе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ЛОТ № 10:</w:t>
      </w:r>
      <w:r>
        <w:rPr>
          <w:sz w:val="24"/>
          <w:szCs w:val="24"/>
        </w:rPr>
        <w:t xml:space="preserve">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570; Адрес установки и эксплуатации РК: Московская обл., г.Домодедово, напротив с.Растуново, ул.Заря, стр.15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.П. Спасский – заместитель руководителя администрации – председатель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. А. Булгакова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.В. Никишин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5 человек (83,4 %), а именно следующие члены комиссии: А.П. Спасский, И.В. Реутова, В.С. Терентьева, В.С. Поздняков, Д.В. Никишин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период с 23.06.2014 г. по 11.08.2014 г. принимались заявки на участие в открытом аукционе на право заключения договора на установку и эксплуатацию рекламных конструкций по ЛОТУ № 10: 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570; Адрес установки и эксплуатации РК: Московская обл., г.Домодедово, напротив с.Растуново, ул.Заря, стр.15г; № РК по карте-№ листа Схемы РК – 570-28;  Вид РК – отдельно стоящая; Тип РК – </w:t>
      </w:r>
      <w:r>
        <w:rPr>
          <w:sz w:val="24"/>
          <w:szCs w:val="24"/>
          <w:u w:val="single"/>
        </w:rPr>
        <w:t>щит</w:t>
      </w:r>
      <w:r>
        <w:rPr>
          <w:sz w:val="24"/>
          <w:szCs w:val="24"/>
        </w:rPr>
        <w:t>; Размер РК – 3х6; Кол-во сторон РК – 2; Общая площадь информационного поля РК – 36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10 (на основании отчета независимого оценщика) составляет 110 000 (сто десять тысяч) рублей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Начальная цена годовой платы по договору по ЛОТУ № 10 (на основании отчета независимого оценщика) составляет 110 000 (сто десять тысяч) рублей.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«Шаг» аукциона по ЛОТУ № 10 – 5 000 (пять тысяч) 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даток для участия в аукционе по ЛОТУ № 10 –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22 000 (двадцать две тысячи) 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40"/>
        <w:ind w:firstLine="709"/>
        <w:jc w:val="left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sz w:val="24"/>
            <w:szCs w:val="24"/>
            <w:lang w:val="en-US"/>
          </w:rPr>
          <w:t>www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domod</w:t>
        </w:r>
        <w:r>
          <w:rPr>
            <w:rStyle w:val="InternetLink"/>
            <w:bCs/>
            <w:sz w:val="24"/>
            <w:szCs w:val="24"/>
          </w:rPr>
          <w:t>.</w:t>
        </w:r>
        <w:r>
          <w:rPr>
            <w:rStyle w:val="InternetLink"/>
            <w:bCs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указанный в извещении о проведении аукциона срок поступило 1 (единственная) заявка на участи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2835"/>
        <w:gridCol w:w="1560"/>
        <w:gridCol w:w="1559"/>
      </w:tblGrid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заяв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, адрес, реквизиты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и Ф.И.О. претенде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ступления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задатка</w:t>
            </w:r>
          </w:p>
        </w:tc>
      </w:tr>
      <w:tr>
        <w:trPr>
          <w:trHeight w:val="7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 с ограниченной ответственностью «ДНА Меди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. и почтовый адрес: 109028, г.Москва, Серебряническая набережная, д. 2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770989796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ПП 770901001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12774614090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 Дицман Николай Андр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8.201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13 ч. 30 ми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8.2014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Задаток на счет уполномоченного органа от претендента № 1 перечислен в установленный срок не позднее 11.08.2014 г., что подтверждается выпиской с лицевого счет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рассмотрении заявки с прилагаемыми к ней документами от претендента № 1 получен полный пакет документов, требуемых согласно перечню, опубликованному в извещении о проведении открытого аукциона. Заявка подана уполномоченным лиц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преимущественное положение претендентов в сфере распространения наружной рекламы на момент подачи заявок на участие в аукцион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 основании выписки из реестра информационных площадей рекламных конструкций, установленных на территории городского округа Домодедово, виден расчет процентного соотношени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985"/>
        <w:gridCol w:w="2019"/>
        <w:gridCol w:w="1808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т 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 РК, выставленная на аукци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тендент на участие в аукционе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 РК, разрешения на которые были выданы претенденту (действующие разреш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процентное соотношени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общая площадь информационных полей РК, разрешения на которые были выданы в период с 27.08.2007 по 15.08.2014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информационного поля РК, которые будет занимать претендент в случае победы в аукционе / процентное соотношение</w:t>
            </w:r>
          </w:p>
        </w:tc>
      </w:tr>
      <w:tr>
        <w:trPr>
          <w:trHeight w:val="1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ДНА Медиа»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 кв.м  /  0%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3979,31 </w:t>
            </w:r>
            <w:r>
              <w:rPr>
                <w:b/>
                <w:sz w:val="24"/>
                <w:szCs w:val="24"/>
              </w:rPr>
              <w:t>кв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 кв.м  / 0,25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победы в 10, 11, 25  лотах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</w:t>
            </w:r>
            <w:r>
              <w:rPr>
                <w:b/>
                <w:sz w:val="24"/>
                <w:szCs w:val="24"/>
              </w:rPr>
              <w:t>108 кв.м  / 7,8%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 данных таблицы видно, что процентное соотношение информационных площадей рекламных конструкций претендента в случае победы не будет превышать 35 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По результатам рассмотрения членами комиссии заявки на участие в аукционе, приняты следующие решения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 Признать единственную заявку для участия в аукционе по Лоту № 10, поданную следующим претендентом: № 1 – ООО «ДНА Медиа», как удовлетворяющую условиям аукционной документаци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 Признать единственным участником аукциона по Лоту № 10 и допустить к участию в аукционе по Лоту № 10: № 1 – ООО «ДНА Медиа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Признать открытый аукцион по Лоту № 10 несостоявшимся в соответствии с п. 4.11 Положения об организации и проведении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й не разграничена</w:t>
      </w:r>
      <w:r>
        <w:rPr>
          <w:spacing w:val="-1"/>
          <w:sz w:val="24"/>
          <w:szCs w:val="24"/>
        </w:rPr>
        <w:t>», утвержденного решением Совета депутатов городского округа Домодедово Московской области от 02.06.2014 № 1-4/595</w:t>
      </w:r>
      <w:r>
        <w:rPr>
          <w:sz w:val="24"/>
          <w:szCs w:val="24"/>
        </w:rPr>
        <w:t>, в связи с тем, что по окончании срока подачи заявок на участие в аукционе по Лоту № 10 подана только одна (единственная) заявка на участи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Голосовать по всем пунктам сраз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Результаты голосования:</w:t>
      </w:r>
      <w:r>
        <w:rPr>
          <w:sz w:val="24"/>
          <w:szCs w:val="24"/>
        </w:rPr>
        <w:t xml:space="preserve"> Принято единогласно.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пасский А.П. 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утова И.В.</w:t>
        <w:tab/>
        <w:t xml:space="preserve">    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здняков В.С.</w:t>
        <w:tab/>
        <w:t xml:space="preserve">   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Булгакова Л.А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ab/>
        <w:t xml:space="preserve">    ____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кретарь комиссии</w:t>
        <w:tab/>
        <w:tab/>
        <w:tab/>
        <w:tab/>
        <w:t>Никишин Д. В.</w:t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9:30:00Z</dcterms:created>
  <dc:creator>Odnoshivkina</dc:creator>
  <dc:description/>
  <cp:keywords/>
  <dc:language>en-US</dc:language>
  <cp:lastModifiedBy>Bulgakova</cp:lastModifiedBy>
  <cp:lastPrinted>2014-08-09T15:54:00Z</cp:lastPrinted>
  <dcterms:modified xsi:type="dcterms:W3CDTF">2014-08-18T07:48:00Z</dcterms:modified>
  <cp:revision>8</cp:revision>
  <dc:subject/>
  <dc:title>ПРОТОКОЛ №1</dc:title>
</cp:coreProperties>
</file>